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ABOUT THE AUTHOR: NANCY FARMER</w:t>
      </w:r>
    </w:p>
    <w:p>
      <w:pPr>
        <w:pStyle w:val="Normal"/>
        <w:spacing w:lineRule="auto" w:line="480"/>
        <w:jc w:val="center"/>
        <w:rPr>
          <w:b/>
          <w:b/>
        </w:rPr>
      </w:pPr>
      <w:r>
        <w:rPr>
          <w:b/>
        </w:rPr>
      </w:r>
    </w:p>
    <w:p>
      <w:pPr>
        <w:pStyle w:val="Normal"/>
        <w:spacing w:lineRule="auto" w:line="480"/>
        <w:rPr/>
      </w:pPr>
      <w:r>
        <w:rPr/>
        <w:tab/>
        <w:t>Nancy Farmer was born in Phoenix, Arizona in 1941.She took her Bachelor of Arts at Reed College in 1963 and later took up courses that she studied at the University of California, Berkeley. From 1963- 1965 she enlisted in the Peace Corps and worked in Mozambique and Zimbabwe where she studied methods of controlling the tsetse fly. She met Harold Farmer at the university in Harare and was married to him after a week-long courtship. She currently lives in Menlo Park, California with her husband and son Daniel.</w:t>
      </w:r>
    </w:p>
    <w:p>
      <w:pPr>
        <w:pStyle w:val="Normal"/>
        <w:spacing w:lineRule="auto" w:line="480"/>
        <w:rPr/>
      </w:pPr>
      <w:r>
        <w:rPr/>
        <w:tab/>
        <w:t>Her inspiration for the book, House of the Scorpion, came from the surroundings in which she lived in as a child growing up, and wanted to write something that could relate to her surroundings that she lived in as a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9:00Z</dcterms:created>
  <dc:creator>Communications Division</dc:creator>
  <dc:description/>
  <cp:keywords/>
  <dc:language>en-US</dc:language>
  <cp:lastModifiedBy>Communications Division</cp:lastModifiedBy>
  <dcterms:modified xsi:type="dcterms:W3CDTF">2009-05-26T16:55:00Z</dcterms:modified>
  <cp:revision>1</cp:revision>
  <dc:subject/>
  <dc:title>ABOUT THE AUTHOR: NANCY FARMER</dc:title>
</cp:coreProperties>
</file>